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мар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Энгельса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9:0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1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8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7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9"/>
        <w:gridCol w:w="3260"/>
        <w:gridCol w:w="3543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.В. - заместитель главы Администрации города Батайска по территориальному развитию и строительству города Батайска, председатель комиссии: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ом планировки территории, расположенной по адресу: Ростовская область, г. Батайск и ограниченной ул. Энгельса, ул. Кулагина, ул. Ленина, утвержденной постановлением Администрации города Батайска от 10.03.2023 №570, обоснована возможность размещения 15 машино-мест вдоль ул. Энгельса для устройства парковки существующих многоквартирных домов, расположенных в границах квартала, ограниченного              ул. Ленина, ул. Кулагина и ул. Энгельса, для дальнейшей организации парковки. В связи с чем, вопрос организации парковочных мест за границами земельного участка по  ул. Энгельса с кадастровым номе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:46:0010201:568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обходимо рассматривать  с учетом данной планировочной документации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ую документацию, комиссия рекомендует учесть материалы по обоснованию планировочной документации на территорию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сположенную по адресу: Ростовская область, г. Батайск и ограниченную  ул. Энгельса, ул. Кулагина, ул. Лени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роектировании объекта капитального строительства на земельном участке с кадастровым номером 61:46:0010201:5685 расположенном по адресу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товская область,                         г. Батайск, вплотную с западной стороны земельного участка по ул. Энгельса, 347-к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я указанные замечания, руководствуясь   Правилами землепользования и застройки муниципального образования «Город Батайск», комиссией отклонен проект постановления «О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стояночных мест в количестве 5 машино - мест за границами земельного участка на муниципальной территории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отклонение от предельных параметров объекта капитального строительства, расположенного на земельном участке вплотную с западной стороны земельного участка по ул. Энгельса, 347-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3-15T11:20:00Z</dcterms:modified>
  <cp:revision>241</cp:revision>
  <dc:subject/>
  <dc:title/>
</cp:coreProperties>
</file>